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tn 72c kinnistu liitumine elektri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Valga tn 72c kinnistu liitumine</w:t>
            </w:r>
            <w:r>
              <w:rPr/>
              <w:t>. Tõrva linn, Tõrva vald, Valga maakond“ LC42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2.2026 nr 7.1-2/26/1103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, Valga-Uu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0302:003:158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005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07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a758863-8f06-408c-8811-111ccb9aeaeb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4a758863-8f06-408c-8811-111ccb9aeae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31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6-02-18T11:36:00Z</dcterms:modified>
  <cp:revision>3</cp:revision>
  <dc:subject/>
  <dc:title/>
</cp:coreProperties>
</file>